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قه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وسط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ت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ملائ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ت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جت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ج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ف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ف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ي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ي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ج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تس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وت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ك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تس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قيا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يل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ج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جت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اعتكا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ر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شي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ح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ل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قط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ن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ك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ظو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هو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ص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عو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ص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و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و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ز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كا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ت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ال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ش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ض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قائه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نقطع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ور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ل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فض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اخ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مح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عتكف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غ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عت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ت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تك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م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ب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و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وا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عتكاف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ز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رع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ز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ني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ط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و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مرأ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عت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كاف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عت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ت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قي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طاع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ظ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ع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ني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خرو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ما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ب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داع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ر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ا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قا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ئ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بي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خصوص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ج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رف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ل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فس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ق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بلوغ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ر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ستطاع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رأ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وغ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دس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لي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شتر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رأ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ف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كتت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ز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نط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تك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ع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ث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رك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ي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خ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ح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ح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ف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</w:t>
      </w:r>
      <w:r>
        <w:rPr>
          <w:rFonts w:cs="Simplified Arabic"/>
          <w:b/>
          <w:bCs/>
          <w:color w:val="000000"/>
          <w:rtl w:val="true"/>
        </w:rPr>
        <w:t>)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ص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صوص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زا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أك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ش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سو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راح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ك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ئ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يجا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س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واقيت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ع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لاص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ف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ق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ظ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يق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ن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ح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ن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اق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يف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ائ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زل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ج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جر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حف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ي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واق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ا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وز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وز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غتس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نظ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ن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ظفا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ج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ل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ر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ن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ي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ى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تشب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فازين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د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ثي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ز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ض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ظي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علي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مري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رس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ي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ئ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اذ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ز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ط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ب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كل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ز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مت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ل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عي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رن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ج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ج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يمه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شمسية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ز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ق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أ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ل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رتف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بط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د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ل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كتوباً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ضم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ك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است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أمره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ظ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وح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ر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لاص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ل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خ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فازين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ش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ا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ب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مت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وا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ع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ل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اك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ظ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لاص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ك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صطياد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ك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جما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ي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بي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ح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أ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ك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تن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غ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ل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ا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ك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د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خ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ز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ج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قا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ار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حيت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و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صو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اني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ي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ش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كتا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ضطبا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ت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ؤ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ز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ط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ل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د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ش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ا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ست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بي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ت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ي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ي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وا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و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كعت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و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ص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فص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ؤ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ب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ح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ير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ي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م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شي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ق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را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ه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ث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وا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و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ymbol" w:ascii="Symbol" w:hAnsi="Symbol"/>
          <w:b/>
          <w:bCs/>
          <w:color w:val="000000"/>
        </w:rPr>
        <w:t>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ضط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×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د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ي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لم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×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ض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شتر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ت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ymbol" w:ascii="Symbol" w:hAnsi="Symbol"/>
          <w:b/>
          <w:bCs/>
          <w:color w:val="000000"/>
        </w:rPr>
        <w:t>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حلق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أ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×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م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و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ضر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و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تد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رو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خلاص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ب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وز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أسئ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ضا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ضطبا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ر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سر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ضطبا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ت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ت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يس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قويـ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ج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ج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س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نص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ك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ق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ب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ك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ص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ش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زد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افق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د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ص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د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دؤ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ص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س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خ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قب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خر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ل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ـو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تمرينا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  <w:t>(</w:t>
      </w:r>
      <w:r>
        <w:rPr>
          <w:b/>
          <w:b/>
          <w:bCs/>
          <w:color w:val="000000"/>
          <w:rtl w:val="true"/>
        </w:rPr>
        <w:t>أ‌</w:t>
      </w:r>
      <w:r>
        <w:rPr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ت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ك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ح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ع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قويـ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نح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ص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ذف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ر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نت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ت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ز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ط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ا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زأ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د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ا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ضطبا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ع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د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ئ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ف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ر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س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عي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أسئ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ضا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س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ا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جف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م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م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رم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عاقب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ط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رم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رم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ع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اجبات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تمرينا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ق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ج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ار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كه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و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ص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ك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ختلاف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صوص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اض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ا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قوي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وق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ار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زدل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رمـ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د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ضط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رك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دية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تمرينا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عم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غط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لاص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زال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فور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نز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ر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دا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ي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طع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اك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و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نب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ن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طلقو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لق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أ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ب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خ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دخ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ر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ب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و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ب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ب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ق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ي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ل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خ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ك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قويـ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ل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ك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ج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{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ك</w:t>
      </w:r>
      <w:r>
        <w:rPr>
          <w:rFonts w:cs="Simplified Arabic"/>
          <w:b/>
          <w:bCs/>
          <w:color w:val="000000"/>
          <w:rtl w:val="true"/>
        </w:rPr>
        <w:t xml:space="preserve">}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كا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اب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اب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ار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ث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ك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صفو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أسئ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ضا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د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ظو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ب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ظ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ك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عم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عل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سم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ظ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سي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ضحيـة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التقوي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و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ص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{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ض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م</w:t>
      </w:r>
      <w:r>
        <w:rPr>
          <w:rFonts w:cs="Simplified Arabic"/>
          <w:b/>
          <w:bCs/>
          <w:color w:val="000000"/>
          <w:rtl w:val="true"/>
        </w:rPr>
        <w:t xml:space="preserve">}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ح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ثلث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جز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ح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م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ح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ـوز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ن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ا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م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ري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ا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شت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ط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ك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ئ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شر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ا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ج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فقر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ه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و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ل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ج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ري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جت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با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ه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د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ي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أسئل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ضاف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ث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ُ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و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وع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مت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صا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ر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حصا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ُ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ُ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د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ك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{</w:t>
      </w:r>
      <w:r>
        <w:rPr>
          <w:rFonts w:cs="Simplified Arabic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حر</w:t>
      </w:r>
      <w:r>
        <w:rPr>
          <w:rFonts w:cs="Simplified Arabic"/>
          <w:b/>
          <w:bCs/>
          <w:color w:val="000000"/>
          <w:rtl w:val="true"/>
        </w:rPr>
        <w:t xml:space="preserve">}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ن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ق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ت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و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بت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ج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ي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ذ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سر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زيـ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ـة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نشـاط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شرو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ت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جما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ز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إ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ش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ب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ب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ضي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ئ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ز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ه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ي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ت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rtl w:val="true"/>
        </w:rPr>
        <w:t>ومنب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ضي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ن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ض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اء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استخر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جيل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{</w:t>
      </w:r>
      <w:r>
        <w:rPr>
          <w:rFonts w:cs="Simplified Arabic"/>
          <w:b/>
          <w:b/>
          <w:bCs/>
          <w:color w:val="000000"/>
          <w:rtl w:val="true"/>
        </w:rPr>
        <w:t>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طه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هرين</w:t>
      </w:r>
      <w:r>
        <w:rPr>
          <w:rFonts w:cs="Simplified Arabic"/>
          <w:b/>
          <w:bCs/>
          <w:color w:val="000000"/>
          <w:rtl w:val="true"/>
        </w:rPr>
        <w:t>} (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08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ت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ستق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مس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د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ض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و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ك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زا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ي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قوي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ائ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ائ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ق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اك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تك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ع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اح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ق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ركاته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ع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ف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ي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ق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ه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ه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لود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ـ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نب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ول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ول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إش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قيقت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قيق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ل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ك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ولو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صو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ض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شت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ق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كم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ك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دليل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قيق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مى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ا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بي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ول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ول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ع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ث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ش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ل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ب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ل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ملائ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ل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باح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د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مز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ن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ي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ت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ال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و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ش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ثم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ب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حو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اذ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ملائك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ل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روه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س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ج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ل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اف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ا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نس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س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ب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ا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ئ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ب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بي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م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ئ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ي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ئ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م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ظ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ب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@@@@@@@@@@@@@@@@@@@@@@@@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24:00Z</dcterms:created>
  <dc:creator>**</dc:creator>
  <dc:description/>
  <cp:keywords/>
  <dc:language>en-US</dc:language>
  <cp:lastModifiedBy>**</cp:lastModifiedBy>
  <dcterms:modified xsi:type="dcterms:W3CDTF">2009-02-28T16:21:00Z</dcterms:modified>
  <cp:revision>50</cp:revision>
  <dc:subject/>
  <dc:title/>
</cp:coreProperties>
</file>