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</w:t>
      </w:r>
      <w:r>
        <w:rPr>
          <w:rFonts w:cs="Simplified Arabic"/>
          <w:b/>
          <w:b/>
          <w:bCs/>
          <w:color w:val="000000"/>
          <w:rtl w:val="true"/>
        </w:rPr>
        <w:t>ثاني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ستغف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ع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حا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رغة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فائ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سي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فاستغفر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</w:t>
      </w:r>
      <w:r>
        <w:rPr>
          <w:rFonts w:cs="Simplified Arabic"/>
          <w:b/>
          <w:bCs/>
          <w:color w:val="000000"/>
          <w:rtl w:val="true"/>
        </w:rPr>
        <w:t xml:space="preserve">)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فَقُل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ْتَغْفِر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َبّ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ن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َفَّ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ُرْسِ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َّم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لَيْك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ِّدْرَا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فري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م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ج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رجا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ي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هلك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ن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هلكو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الاستغف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ي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ش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ب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b/>
          <w:bCs/>
          <w:color w:val="000000"/>
          <w:rtl w:val="true"/>
        </w:rPr>
        <w:t xml:space="preserve">√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سب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حمد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 xml:space="preserve"> √</w:t>
      </w:r>
      <w:r>
        <w:rPr>
          <w:rFonts w:cs="Simplified Arabic"/>
          <w:b/>
          <w:bCs/>
          <w:color w:val="000000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حمن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( )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أ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دا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 xml:space="preserve"> √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رحمني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ف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( )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ز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كا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و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ار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غة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ي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ار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87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كت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ارك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كرام</w:t>
      </w:r>
      <w:r>
        <w:rPr>
          <w:rFonts w:cs="Simplified Arabic"/>
          <w:b/>
          <w:bCs/>
          <w:color w:val="000000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رس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ف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و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ود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موم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و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ذم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مد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فَسَبِّح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حَمْ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َبِّكَوَاسْتَغْفِر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ن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وَّ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ط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و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رتبا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ف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س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ق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90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ص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ع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ص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رتك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حتف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لاد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ي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راس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سُبْح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َخَّ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َذَاوَمَاكُ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قْرِن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و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ا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دع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ذك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دعي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ذكا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دع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قو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و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ذكا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بح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دع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و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ي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ه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ه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ل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هل</w:t>
      </w:r>
      <w:r>
        <w:rPr>
          <w:rFonts w:cs="Simplified Arabic"/>
          <w:b/>
          <w:bCs/>
          <w:color w:val="000000"/>
          <w:rtl w:val="true"/>
        </w:rPr>
        <w:t>)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ب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ه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ابن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قوى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مت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تم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و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ق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ت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ت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ار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ا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ك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طائ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رب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ره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يا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سب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ب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فع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كطف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ث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rFonts w:cs="Simplified Arabic"/>
          <w:b/>
          <w:bCs/>
          <w:color w:val="000000"/>
          <w:rtl w:val="true"/>
        </w:rPr>
        <w:t xml:space="preserve">"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سخ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و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آ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ظر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خ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ط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عن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ش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آ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ظ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ؤ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ج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ئ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ود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ز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غز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ند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ائ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ط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rtl w:val="true"/>
        </w:rPr>
        <w:t>يقو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[×]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قرن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در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قلب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اجع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عو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تج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لت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نق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ج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يب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اجع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و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ش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شت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و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ز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غ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7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جر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صي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لي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إِ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بْلِي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ْتَكْبَرَوَ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َاف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4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ف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ب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ق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ؤ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فس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وع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شاب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شاب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خ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قار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قار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ظ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قار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ظ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كائ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قار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ظ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و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قارن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عا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ام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تر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قو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عتقاد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ل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عتقا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ج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تهاد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ع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ن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م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صاف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ض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عط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ج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جمل</w:t>
      </w:r>
      <w:r>
        <w:rPr>
          <w:rFonts w:cs="Simplified Arabic"/>
          <w:b/>
          <w:bCs/>
          <w:color w:val="000000"/>
          <w:rtl w:val="true"/>
        </w:rPr>
        <w:t xml:space="preserve">) –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ج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هور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ع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ش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بذ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ب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ذل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تأ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كاس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هد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جتم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رس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ك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ت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ق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ش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ش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زد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ن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زد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د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بيقا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ر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قا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كبر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كبري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ك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ك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جي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ق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درو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جاع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ك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ذ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ائ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ت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و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تلم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ه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و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صغ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غم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ب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ب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را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أ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ي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ح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ب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ت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ض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ز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ذ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ص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ل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ه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ب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رآ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آ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آ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آ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آ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rFonts w:cs="Simplified Arabic"/>
          <w:b/>
          <w:bCs/>
          <w:color w:val="000000"/>
          <w:rtl w:val="true"/>
        </w:rPr>
        <w:t xml:space="preserve">)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شر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ج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لائ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عو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ن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ك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ي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ر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تحدي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لب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لتز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لتز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ضو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قا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يد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ي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ب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تفي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تبا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فت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غ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و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غب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م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ف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ثرا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شترك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شترك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ف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غ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با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يشت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ل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ت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ا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ل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لا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ع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راو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نط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يل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هر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عب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رز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ز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ث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اويل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زع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خ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ه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ز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ف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طري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صفي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شع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ت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ه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مخا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ز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ب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ي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ض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عل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ائ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ب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ترن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س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ب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اب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و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ج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عالج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اب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أ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عجب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ر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م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 xml:space="preserve">: [×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م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د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خف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ف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ياض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ع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أ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]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تر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ارس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ط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اب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سؤولي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ن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ن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اب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اغ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ر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س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ز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با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تق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ر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قد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رأس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حلق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خره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لي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ن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داو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نت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ت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عل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ائ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س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ب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كا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وج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ن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ع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ذ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لفا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ام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ائ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ج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وض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ل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ا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نمص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ج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ز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ش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ل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ري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ك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ص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ك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زال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زا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زع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يث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غ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س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عد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عد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ف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فا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سم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كم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كم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ئ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الواشم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توشم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تنمص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فلجات</w:t>
      </w:r>
      <w:r>
        <w:rPr>
          <w:rFonts w:cs="Simplified Arabic"/>
          <w:b/>
          <w:bCs/>
          <w:color w:val="000000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ساء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حث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وَمَاآتَاك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َّسُو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خُذُوهُوَمَانَهَا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انتَهُوا</w:t>
      </w:r>
      <w:r>
        <w:rPr>
          <w:rFonts w:cs="Simplified Arabic"/>
          <w:b/>
          <w:bCs/>
          <w:color w:val="000000"/>
          <w:rtl w:val="true"/>
        </w:rPr>
        <w:t>}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جتنبو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ت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ت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طعتم</w:t>
      </w:r>
      <w:r>
        <w:rPr>
          <w:rFonts w:cs="Simplified Arabic"/>
          <w:b/>
          <w:bCs/>
          <w:color w:val="000000"/>
          <w:rtl w:val="true"/>
        </w:rPr>
        <w:t>)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خر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خار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288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ش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توشم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ش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ش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ير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توش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ش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مي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م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م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ي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ء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قو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و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و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ر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عود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حا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قف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ش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غر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ض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س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نمص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ام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ج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تنم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جب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لفج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فلي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لاص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ب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باع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ب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ض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2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ق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وار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لقل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أ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لا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رح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لل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لجوار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اع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الم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ت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ي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ح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ت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اؤ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ا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لال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ل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طا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ناس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تمع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را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را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جع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ر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م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في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ؤسس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ج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اعدت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rFonts w:cs="Simplified Arabic"/>
          <w:b/>
          <w:b/>
          <w:bCs/>
          <w:color w:val="000000"/>
          <w:rtl w:val="true"/>
        </w:rPr>
        <w:t>،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ص</w:t>
      </w:r>
      <w:r>
        <w:rPr>
          <w:rFonts w:cs="Simplified Arabic"/>
          <w:b/>
          <w:bCs/>
          <w:color w:val="000000"/>
        </w:rPr>
        <w:t>31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اد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حبت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شتك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داع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ا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أ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ل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م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رتف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زو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صار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ب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بي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م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و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6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جر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ح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با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و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ق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طيع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حز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.....)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كتشف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يأ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ب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ي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و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.. </w:t>
      </w:r>
      <w:r>
        <w:rPr>
          <w:rFonts w:cs="Simplified Arabic"/>
          <w:b/>
          <w:b/>
          <w:bCs/>
          <w:color w:val="000000"/>
          <w:rtl w:val="true"/>
        </w:rPr>
        <w:t>الخ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فع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ع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د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ش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969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فع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را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ف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راط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راطان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ين</w:t>
      </w:r>
      <w:r>
        <w:rPr>
          <w:rFonts w:cs="Simplified Arabic"/>
          <w:b/>
          <w:bCs/>
          <w:color w:val="000000"/>
          <w:rtl w:val="true"/>
        </w:rPr>
        <w:t>) [</w:t>
      </w:r>
      <w:r>
        <w:rPr>
          <w:rFonts w:cs="Simplified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لم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يت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تلف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لاف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حي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ص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ا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تاج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ج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اس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اؤ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ذك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ف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غف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ث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دائ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اب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ع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ا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ش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ه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ف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ت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طب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ري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لاء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ز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ز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ض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ز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طي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ض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با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خير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س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خ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ركات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ثلاث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س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شرو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ح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اط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ين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رحم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ط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هديك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يصل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الك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ركا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ي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رار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ائ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ب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لي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ش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ط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ح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مر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و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لف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حد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ث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اب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ربين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لد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خ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خو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ع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خ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ال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ن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حام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راب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د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قن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و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ر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رق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تق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ها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و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والد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و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و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ن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نترن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خو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و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ت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هد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هنئ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عز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ر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ا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خت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زيا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اج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ئذ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فع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ظه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شا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قا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زق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ل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ل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يدة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زيارت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وا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ه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ز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ز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ير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ل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ني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وق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ير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فت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ه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زيا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ر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بت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ب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عمي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اه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مع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ل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رب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س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عد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صلة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ت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ستئذ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ب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ك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Cs/>
          <w:color w:val="000000"/>
        </w:rPr>
        <w:t>20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ص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AGA Arabesque" w:ascii="AGA Arabesque" w:hAnsi="AGA Arabesque"/>
          <w:b/>
          <w:bCs/>
          <w:color w:val="000000"/>
        </w:rPr>
        <w:t>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س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مائ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ت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علم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ت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9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بس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وس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س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ؤ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ؤ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ث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م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ح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قار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ط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ح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ر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ص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ح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ب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ا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يث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مي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√. </w:t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ر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ط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ح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رك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ب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ترح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سب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س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بط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ش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طا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ذ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ض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ئ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مي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ي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يُّه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مَ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َاء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اسِق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نَبَأ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تَبَيَّ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ل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ضا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ل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خاص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طلح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تسا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ا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ج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قض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يان</w:t>
      </w:r>
      <w:r>
        <w:rPr>
          <w:rFonts w:cs="Simplified Arabic"/>
          <w:b/>
          <w:bCs/>
          <w:color w:val="000000"/>
          <w:rtl w:val="true"/>
        </w:rPr>
        <w:t>...)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ئ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ل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خ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ص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خص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قا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ث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صلا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اج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شار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صح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خ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ناس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زا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آخر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ا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خاص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ح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ميس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هم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تمع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ر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قاق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م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ط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د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نظروا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عط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رج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ئ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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ي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حر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) </w:t>
      </w:r>
      <w:r>
        <w:rPr>
          <w:rFonts w:cs="Simplified Arabic"/>
          <w:b/>
          <w:b/>
          <w:bCs/>
          <w:color w:val="000000"/>
          <w:rtl w:val="true"/>
        </w:rPr>
        <w:t>مكروه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م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ل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ف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خميس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و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حن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غ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لا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ظر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رو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ر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سي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</w:t>
      </w:r>
      <w:r>
        <w:rPr>
          <w:rFonts w:cs="Simplified Arabic"/>
          <w:b/>
          <w:bCs/>
          <w:color w:val="000000"/>
          <w:rtl w:val="true"/>
        </w:rPr>
        <w:t xml:space="preserve">. ( ) </w:t>
      </w:r>
      <w:r>
        <w:rPr>
          <w:rFonts w:cs="Simplified Arabic"/>
          <w:b/>
          <w:b/>
          <w:bCs/>
          <w:color w:val="000000"/>
          <w:rtl w:val="true"/>
        </w:rPr>
        <w:t>واج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rFonts w:cs="Simplified Arabic"/>
          <w:b/>
          <w:bCs/>
          <w:color w:val="000000"/>
          <w:rtl w:val="true"/>
        </w:rPr>
        <w:t xml:space="preserve">. ( ) </w:t>
      </w:r>
      <w:r>
        <w:rPr>
          <w:rFonts w:cs="Simplified Arabic"/>
          <w:b/>
          <w:b/>
          <w:bCs/>
          <w:color w:val="000000"/>
          <w:rtl w:val="true"/>
        </w:rPr>
        <w:t>المطل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مق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>. (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فع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) </w:t>
      </w:r>
      <w:r>
        <w:rPr>
          <w:rFonts w:cs="Simplified Arabic"/>
          <w:b/>
          <w:b/>
          <w:bCs/>
          <w:color w:val="000000"/>
          <w:rtl w:val="true"/>
        </w:rPr>
        <w:t>الترك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ك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د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بليس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با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ل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عاذ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خل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الابت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لس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س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ردو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تناب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غ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تناب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سي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بط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ذك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ياء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540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600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500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: ((</w:t>
      </w:r>
      <w:r>
        <w:rPr>
          <w:rFonts w:cs="Simplified Arabic"/>
          <w:b/>
          <w:b/>
          <w:bCs/>
          <w:color w:val="000000"/>
          <w:rtl w:val="true"/>
        </w:rPr>
        <w:t>ب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ج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كل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rFonts w:cs="Simplified Arabic"/>
          <w:b/>
          <w:bCs/>
          <w:color w:val="000000"/>
          <w:rtl w:val="true"/>
        </w:rPr>
        <w:t xml:space="preserve">)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اب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وا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صار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ث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و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زو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ـ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9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ة</w:t>
      </w:r>
      <w:r>
        <w:rPr>
          <w:rFonts w:cs="Simplified Arabic"/>
          <w:b/>
          <w:bCs/>
          <w:color w:val="000000"/>
          <w:rtl w:val="true"/>
        </w:rPr>
        <w:t>...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مت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كل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ن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أَ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َجْعَ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يْنَيْ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وَلِسَاناًوَشَفَتَيْ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ل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ذك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الاستغفار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كبير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شه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ل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ل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شه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حمد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سو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لم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فر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نكا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بو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حم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ل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ل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لي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سلم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ش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أخط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ات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عت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ج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غ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ل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زعجتين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ط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ائ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ب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بي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[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]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فو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ص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ط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س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فو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ا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ا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اه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ق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ث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س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يرا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) {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ئ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خر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ل</w:t>
      </w:r>
      <w:r>
        <w:rPr>
          <w:rFonts w:cs="Simplified Arabic"/>
          <w:b/>
          <w:bCs/>
          <w:color w:val="000000"/>
          <w:rtl w:val="true"/>
        </w:rPr>
        <w:t>}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) (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ج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احب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؟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) ((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.....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)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) (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</w:t>
      </w:r>
      <w:r>
        <w:rPr>
          <w:rFonts w:cs="Simplified Arabic"/>
          <w:b/>
          <w:bCs/>
          <w:color w:val="000000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)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ركا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س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حد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ج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سب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د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نت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حد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ي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َ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يْ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ِّ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لَقْتَن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َّارٍوَخَلَقْت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ِين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ي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خط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و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ِ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َاد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حَرِّف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َلِ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َّوَاضِعِهِوَيَقُو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َمِعْنَاوَعَصَيْنَاوَاسْمَع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َيْ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سْمَعٍوَرَاع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ياّ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أَلْسِنَتِهِمْوَطَعْ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ِّينِوَلَ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ّ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َمِعْنَاوَأَطَعْنَاوَاسْمَعْوَانظُر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َيْ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َّهُمْوَأَقْوَمَوَلَك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َّعَنَه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كُفْر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ؤْمِن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َلِيلاً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وَيُنذِ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َّخَذ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َّهُوَلَ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ه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ِلْمٍوَلاَلآبَائ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بُرَت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لِم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َخْرُج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فْوَاه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قُو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ِ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ذِباً</w:t>
      </w:r>
      <w:r>
        <w:rPr>
          <w:rFonts w:cs="Simplified Arabic"/>
          <w:b/>
          <w:bCs/>
          <w:color w:val="000000"/>
          <w:rtl w:val="true"/>
        </w:rPr>
        <w:t>}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ه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سنتهم؟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ا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سك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ض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ب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ي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صمت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قو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حي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ض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ائج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ط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غضب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هو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قط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فس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خيه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خ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س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س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جس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ط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ن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سدت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ظ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هد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ز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باد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ف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ت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ميس</w:t>
      </w:r>
      <w:r>
        <w:rPr>
          <w:rFonts w:cs="Simplified Arabic"/>
          <w:b/>
          <w:bCs/>
          <w:color w:val="000000"/>
          <w:rtl w:val="true"/>
        </w:rPr>
        <w:t>...))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س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يئ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يئ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ا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س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ا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ا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ذم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د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ذمو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ا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مدو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ا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َ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َ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لْيَتَنَافَس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ُتَنَافِسُونَ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د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دو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فه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ر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ج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ج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و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ض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ص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ئ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خاص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خ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هم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م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جتن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جس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ا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ق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3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ي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اق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ه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إي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ن</w:t>
      </w:r>
      <w:r>
        <w:rPr>
          <w:rFonts w:cs="Simplified Arabic"/>
          <w:b/>
          <w:bCs/>
          <w:color w:val="000000"/>
          <w:rtl w:val="true"/>
        </w:rPr>
        <w:t>)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ج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ص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س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ا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خ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ض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ط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فر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ضو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عي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طالب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جتهد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كن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صب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كث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جتهاد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م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أ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الح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ق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دأ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تفوق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ليه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ب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ض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علم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تو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حيف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ومية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توقع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ض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ن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ق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به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مصالح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دينو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ياك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ذرو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ي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ب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سس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س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سس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جس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ا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رات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افسو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ا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ا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باغض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ي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تا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وَلاَيَغْتَ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َّعْضُك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َعْ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يُحِب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حَدُ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أْكُ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َح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خِي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يْ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كَرِهْتُم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غ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ي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تائ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ه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قبت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تر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ف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را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نو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ث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ص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ؤ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غف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ق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وا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لو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أ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أ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صح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ي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أ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ي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غ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ي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ض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رتك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غف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بت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ا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قاط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د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تا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ب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ا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يت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مي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سد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وا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هت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هتان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هت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خ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هت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ضور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)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ه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ت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لمة</w:t>
      </w:r>
      <w:r>
        <w:rPr>
          <w:rFonts w:cs="Simplified Arabic"/>
          <w:b/>
          <w:bCs/>
          <w:color w:val="000000"/>
          <w:rtl w:val="true"/>
        </w:rPr>
        <w:t>...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ي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ائ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تد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؟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ني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خرا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و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ي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ات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ك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ج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ع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دعت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حض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ل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ر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ا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أ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ج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صح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م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لس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ط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ري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م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ج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غ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يت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( ) </w:t>
      </w:r>
      <w:r>
        <w:rPr>
          <w:rFonts w:cs="Simplified Arabic"/>
          <w:b/>
          <w:b/>
          <w:bCs/>
          <w:color w:val="000000"/>
          <w:rtl w:val="true"/>
        </w:rPr>
        <w:t>صغ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rtl w:val="true"/>
        </w:rPr>
        <w:t>كب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( )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غ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ل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ا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غفا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س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ضب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ك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ئ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ع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ار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نف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موعتين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ج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جي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ستأ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جي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ك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ج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جي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تف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ود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تعد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حدث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ي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؟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ديق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ف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كل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وصف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ف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كل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مو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تخد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ش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م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ضحك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ز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د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ك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ئز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ش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رم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صاحبهما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ابط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ف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ا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ي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جوا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هم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م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لماذ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وز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حز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د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ح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عم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غي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ل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ي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ع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ستم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ن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آ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طعت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ف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ش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ح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بر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دي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لفزي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ع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ر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</w:rPr>
        <w:t>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عود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خذ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عود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س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ذي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مع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بل</w:t>
      </w:r>
      <w:r>
        <w:rPr>
          <w:rFonts w:cs="Simplified Arabic"/>
          <w:b/>
          <w:bCs/>
          <w:color w:val="000000"/>
          <w:rtl w:val="true"/>
        </w:rPr>
        <w:t xml:space="preserve">"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نا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ث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ب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اعت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ح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جي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حدثين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8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ا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خص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ف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ختلف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فا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فا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خت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لاف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ل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ماثل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ث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عاق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و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ث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عاق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صدق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ث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ث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عاق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و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م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ثي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ف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ث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عاق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غص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خل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ل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تلافها</w:t>
      </w:r>
      <w:r>
        <w:rPr>
          <w:rFonts w:cs="Simplified Arabic"/>
          <w:b/>
          <w:bCs/>
          <w:color w:val="000000"/>
          <w:rtl w:val="true"/>
        </w:rPr>
        <w:t xml:space="preserve">) 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ف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تل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لع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ئ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قرض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ار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ج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خيه</w:t>
      </w:r>
      <w:r>
        <w:rPr>
          <w:rFonts w:cs="Simplified Arabic"/>
          <w:b/>
          <w:bCs/>
          <w:color w:val="000000"/>
          <w:rtl w:val="true"/>
        </w:rPr>
        <w:t>....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ام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س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د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و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تلاف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هلا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ب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تلف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هل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فس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ز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39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ج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س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ف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ص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نع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ص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د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وما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ب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ط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ه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ك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ت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؟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ك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ء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ذ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ق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ض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فت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ء</w:t>
      </w:r>
      <w:r>
        <w:rPr>
          <w:rFonts w:cs="Simplified Arabic"/>
          <w:b/>
          <w:bCs/>
          <w:color w:val="000000"/>
          <w:rtl w:val="true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</w:rPr>
        <w:t>ا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شهو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ذك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و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خ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ا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ظ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در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ص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ت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ئ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ظ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دائ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ذك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ق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ي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ظ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تح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ظ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و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ذك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عال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ه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ر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در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ك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بل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ئ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لاء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بنائ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ذك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ئ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جت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وج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ذك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ج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ب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ا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ذك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رذ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تم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ا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ع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ر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ظالموا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شر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إع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ضاعف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ظل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ط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ل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00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ي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10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سنو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اك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ظ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ا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جز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منع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0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ح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ان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ج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ق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لم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يد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و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دي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ر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غيب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ل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د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ال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خ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ج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د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ي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عتداء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در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إي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ظن</w:t>
      </w:r>
      <w:r>
        <w:rPr>
          <w:rFonts w:cs="Simplified Arabic"/>
          <w:b/>
          <w:bCs/>
          <w:color w:val="000000"/>
          <w:rtl w:val="true"/>
        </w:rPr>
        <w:t>...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وما</w:t>
      </w:r>
      <w:r>
        <w:rPr>
          <w:rFonts w:cs="Simplified Arabic"/>
          <w:b/>
          <w:bCs/>
          <w:color w:val="000000"/>
          <w:rtl w:val="true"/>
        </w:rPr>
        <w:t>..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ح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ق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واق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ثا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اغت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لط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ن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سو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سد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د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المرادف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د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غي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مضاد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د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صا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وا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ي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ر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ال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اج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ؤ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ظ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ض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ظ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ض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ا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ح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ح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قل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ام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خ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ض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يتح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ليتح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م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ف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حل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ن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ض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ظلمت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آ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ش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ف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بتس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ز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يض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شم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ط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ك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ق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قت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تس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شاش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ا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ا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هوم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ب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لا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ه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زو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ب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الو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ه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فط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لي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ل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زو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رسه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ث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ع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ضاع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ا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ق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ماذ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س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ق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ع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خي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ل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حتر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زمل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خي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الم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عط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بن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ق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زمي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دخ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ث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مي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ق</w:t>
      </w:r>
      <w:r>
        <w:rPr>
          <w:rFonts w:cs="Simplified Arabic"/>
          <w:b/>
          <w:bCs/>
          <w:color w:val="000000"/>
          <w:rtl w:val="true"/>
        </w:rPr>
        <w:t>)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* </w:t>
      </w:r>
      <w:r>
        <w:rPr>
          <w:rFonts w:cs="Simplified Arabic"/>
          <w:b/>
          <w:b/>
          <w:bCs/>
          <w:color w:val="000000"/>
          <w:rtl w:val="true"/>
        </w:rPr>
        <w:t>ال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نبط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بتس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نبط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ؤك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ح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د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ض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دف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خ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ح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ضادا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ن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ذ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تم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آخ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رس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ت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را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ما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تش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حب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غ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ب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شا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بتس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- </w:t>
      </w:r>
      <w:r>
        <w:rPr>
          <w:rFonts w:cs="Simplified Arabic"/>
          <w:b/>
          <w:b/>
          <w:bCs/>
          <w:color w:val="000000"/>
          <w:rtl w:val="true"/>
        </w:rPr>
        <w:t>اخ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بة</w:t>
      </w:r>
      <w:r>
        <w:rPr>
          <w:rFonts w:cs="Simplified Arabic"/>
          <w:b/>
          <w:bCs/>
          <w:color w:val="000000"/>
          <w:rtl w:val="true"/>
        </w:rPr>
        <w:t xml:space="preserve">: ( ) </w:t>
      </w:r>
      <w:r>
        <w:rPr>
          <w:rFonts w:cs="Simplified Arabic"/>
          <w:b/>
          <w:b/>
          <w:bCs/>
          <w:color w:val="000000"/>
          <w:rtl w:val="true"/>
        </w:rPr>
        <w:t>القا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 xml:space="preserve"> √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المتعد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ث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ا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د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ار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ك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شت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ز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ر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ئ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ت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32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ر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أ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خا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عرو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طل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ب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تس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لق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قابل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كر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رنة</w:t>
      </w:r>
      <w:r>
        <w:rPr>
          <w:rFonts w:cs="Simplified Arabic"/>
          <w:b/>
          <w:bCs/>
          <w:color w:val="000000"/>
          <w:rtl w:val="true"/>
        </w:rPr>
        <w:t>)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ب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ت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ض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ع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جمي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اف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غ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خو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يا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/>
          <w:bCs/>
          <w:color w:val="000000"/>
          <w:rtl w:val="true"/>
        </w:rPr>
        <w:t>الرخ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ج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ل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ق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سب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لا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رو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كتو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خطئ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طأ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صيب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آخ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ب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قد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حتم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و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حو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خ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ع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ض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ت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تل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دائد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ص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أف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عت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بي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وم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و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و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وار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م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ظه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لام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هي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لا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ب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س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ز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اديث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38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ال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س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ضر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صيب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يوان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دخ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ط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عم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شا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زل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وا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ذي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ا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ج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ئ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ا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رو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تعا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ط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طش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فم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س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يه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ا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ج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ت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مس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ي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طب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وان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ائ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طش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ي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ق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ا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ت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اق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ش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ئ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عط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.</w:t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تأ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>√</w:t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ق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ار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قت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ح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ح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د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ديث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√</w:t>
      </w:r>
      <w:r>
        <w:rPr>
          <w:b/>
          <w:b/>
          <w:bCs/>
          <w:color w:val="000000"/>
          <w:rtl w:val="true"/>
        </w:rPr>
        <w:t>، 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ة له بالحديث</w:t>
      </w:r>
      <w:r>
        <w:rPr>
          <w:b/>
          <w:bCs/>
          <w:color w:val="000000"/>
          <w:rtl w:val="true"/>
        </w:rPr>
        <w:t>: .</w:t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ي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ب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مل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ير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طع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ق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ت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ط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وان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فق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ر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ئنا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ي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ن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لو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شائ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ط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طش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طش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ط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خ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مس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له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خ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ش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طش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ثر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ر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ط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طب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فر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كت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س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حا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ي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ك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ائ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ه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عت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حا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شآ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ي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خد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د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غيره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نت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م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 xml:space="preserve">. –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وض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نز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ب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ي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استيك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ناد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لد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ل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ب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ص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درس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ا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قا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ك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صص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ل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ا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رس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طر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طو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خ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ق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ج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ر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يق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و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ض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صص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غل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ض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رع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ق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كن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م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غض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خ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ي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ب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و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ن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ذت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غي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س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رس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قه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Simplified Arabic"/>
          <w:b/>
          <w:bCs/>
          <w:color w:val="000000"/>
        </w:rPr>
        <w:t>4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ق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color w:val="000000"/>
          <w:rtl w:val="true"/>
        </w:rPr>
        <w:t>نشاط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ذكر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أ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و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لا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قد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راغ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كائ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جز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حر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ئو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غ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ث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سم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باح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لو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ف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ذ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و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تسك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غاز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اج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جل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د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شاه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ن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ائ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تدا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شاط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سف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رتك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ص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اج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وق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خب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بالتعا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لا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ا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ت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لال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غت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م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ؤلؤ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و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و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ب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ش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د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اد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د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ز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ر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ثو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ت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رب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غ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ب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ع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صي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و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ب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غ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عم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م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مض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ئ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ت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ر</w:t>
      </w:r>
      <w:r>
        <w:rPr>
          <w:rFonts w:cs="Simplified Arabic"/>
          <w:b/>
          <w:bCs/>
          <w:color w:val="000000"/>
          <w:rtl w:val="true"/>
        </w:rPr>
        <w:t>".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لال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ستغ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ا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ي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تراوي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ن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باب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لموهوب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الفراغ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الصح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فرا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ستف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ي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نق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شياء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تقويم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ا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مرضي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ر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لؤ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ح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خا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ائ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اف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غ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جاز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ب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ة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ج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يه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س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أسئ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نعمت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ثن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فر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الكلم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غب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خاس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في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ا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عمت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س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ديث؟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ش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ي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ت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تح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ج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دع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د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ع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فسير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هـ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68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ل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ائف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@@@@@@@@@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24:00Z</dcterms:created>
  <dc:creator>**</dc:creator>
  <dc:description/>
  <cp:keywords/>
  <dc:language>en-US</dc:language>
  <cp:lastModifiedBy>**</cp:lastModifiedBy>
  <dcterms:modified xsi:type="dcterms:W3CDTF">2009-02-28T16:25:00Z</dcterms:modified>
  <cp:revision>50</cp:revision>
  <dc:subject/>
  <dc:title/>
</cp:coreProperties>
</file>