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عم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س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ف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ك</w:t>
      </w:r>
      <w:r>
        <w:rPr>
          <w:rFonts w:cs="Simplified Arabic"/>
          <w:b/>
          <w:bCs/>
          <w:color w:val="000000"/>
          <w:rtl w:val="true"/>
        </w:rPr>
        <w:t>)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ا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ط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نف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ع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س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نطل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حث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ا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ك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صح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ج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آ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آ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ختص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جي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د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ئ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ي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ص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ر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م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لفو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ل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ا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جو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آ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آ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اعظ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داي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عا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ذ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زاد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هق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ح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مت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راءات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رآ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ب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اعظ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داي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رش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في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هل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لي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طط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جاوز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ذ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عوذ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لوذ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تجير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هق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غي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فه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جز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ب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ق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ط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دع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را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ر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ذ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ترائ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طري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ه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ته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ر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طف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د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ق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سا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ذا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س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شد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ع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غيب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آ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اق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مع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س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ض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ص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م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حر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ر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را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وي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شهب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و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ق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هب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و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ق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ها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ص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ص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جز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ب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ف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وض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عتكا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لس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نب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ستق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ز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خ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ن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هن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قا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ن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سط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س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ز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ح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سطو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ير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ئر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ص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هن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خس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قص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طريق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هق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ها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غدق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اسط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ئر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يسلك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خ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ح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ش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ص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ذا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د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ق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يع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ص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لبد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راك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لتحد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لج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غ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الات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غ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بليغ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ا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ك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حد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ذ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..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كا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ا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راك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زدحا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ص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طفئ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د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ل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ي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ا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لم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غ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أ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رز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تاب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ص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سو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س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رس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ؤال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ف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ح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حص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ث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فاؤ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فه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صطف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طل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ج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ح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ل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ر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ر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ض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صط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ب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سا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رس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ص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ص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فظ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رسون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م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م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تخ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يل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سل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أ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قات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ث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ز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ز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اش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ص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وجيه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ي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د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و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ه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ني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،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ستح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ك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رت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رع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م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ف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نا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ل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يا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بر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ص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مل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ون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شا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ه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واعظ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قي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ر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ل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لح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شتغ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ا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تب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تيل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قطا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م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ر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مه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ش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ن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با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ص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ض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ش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د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بح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راغ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وائج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تبت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باد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ه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ا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يل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فع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ن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و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ل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سا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هج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تهم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سح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اصر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ش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ؤ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ج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ي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ق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ه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ه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أ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ذا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أنك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حيم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يو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ع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وطع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ص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ع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يه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ش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ساغ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- (</w:t>
      </w:r>
      <w:r>
        <w:rPr>
          <w:rFonts w:cs="Simplified Arabic"/>
          <w:b/>
          <w:b/>
          <w:bCs/>
          <w:color w:val="000000"/>
          <w:rtl w:val="true"/>
        </w:rPr>
        <w:t>وعذ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يم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ع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هجر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ترك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ذ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ذب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ترك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ت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رج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ضطر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ثيب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ه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خو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ه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ذاب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ص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اق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غر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نو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أخذ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نو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بذن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يم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Cs/>
          <w:color w:val="000000"/>
        </w:rPr>
        <w:t>40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ذار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ض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ذ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خ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46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غاف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ف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عر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أم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ذ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ه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خت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7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كم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تم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غ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رب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؟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تخ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ان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وت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رج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ن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نف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ش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غ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ه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ظ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قيم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أخذنا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هلكنا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خ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اق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ت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ت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غ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و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ف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صد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شق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عو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ق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ريقا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ست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يم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اك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ج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ب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جمع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ث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ث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ش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ف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ضر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معن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ت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ت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د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ب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ع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اقرء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ستغف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ف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ص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شتم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زكا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زك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رض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شتغ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ز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أقرض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د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غ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ث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ث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ها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دير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و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ي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آخ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اف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ي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بتغ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طل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بل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ير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ق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سي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َنُفِخ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ُّو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صَعِ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َّمَاوَات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َرْض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ُم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فِخ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خْر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إِ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ِيَام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نظُرُونَ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لق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عو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بو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ئ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ا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خص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ي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ق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ط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ر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قو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فخ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ع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خ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ع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وت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فخ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خ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ور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ذير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ق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اس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ج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ذ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ط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دث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اط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ص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د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ط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طيي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حا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ص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دث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نا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غ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ي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نذ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ه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ف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صا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ثي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طه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اس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ر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هج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ا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وث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كث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قو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راف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غ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ح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ذر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د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ته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ها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ع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ث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ا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ك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س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ي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يد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س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كب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ح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ث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ج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جز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ج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ا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جز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زوال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يع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عص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ا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خت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رق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طل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ت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ذرن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عن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ه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ع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خل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فر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ل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دو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ب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و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ض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ي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ه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هي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ف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ني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ان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أره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أكل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ب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ذ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بس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و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أص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أدخ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و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ش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غ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جل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ز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ن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بائ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ز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خو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خر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يق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اب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ي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ط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ا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ز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ز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دده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دد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ع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ـ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خت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شتغ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ستي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و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رت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ف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اف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ر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ختص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ه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بر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سراف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زرائ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خر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ز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ص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فع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ر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قص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اص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يز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بتلاء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ختيا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يستيق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ق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ي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ار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هو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ر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ار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نج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ت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ؤمن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و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نافق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رض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ف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ه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ي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ه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ام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س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هين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فعين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ك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بي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ا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ق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فاص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مأني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ت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ق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ي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شفاع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حب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اك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رهين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ت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ك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راج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اط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كذ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ك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َكُ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َخُوض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خَائِضِينَ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م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ا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ع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ف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ف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سب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ملت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هي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ته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وس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م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يمان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تساءل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رم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ذب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ك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ق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خ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ك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خوض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اط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س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يق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شفاع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غي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إع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ذ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ضي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فرة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ث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ثاب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بت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سر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قو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يرا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قو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ع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حاس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و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حك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قسور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س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لمط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ضرغ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ل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هز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ض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ح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د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جا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ك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ط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اء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د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شه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كِتَاب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ْزَلْن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يْ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ِتُخْرِج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َّا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ُّلُمَات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ُّورِ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لا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ط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rtl w:val="true"/>
        </w:rPr>
        <w:t>إ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تْ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ِتَاب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قَام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َّلا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نف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َزَقْنَا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ِرّ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عَلاَنِي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رْج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ِجَار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ّ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بُورَ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و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ي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س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ث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ف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ل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يداً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ذي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ش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ص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تاب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شر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ا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هُو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هْ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َّقْو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هْ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مَغْفِرَةِ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اع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صي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ف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وب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ب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بت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ذ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عظ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قصو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عرض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صر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و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ش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ستنف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ر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سو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س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صح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تش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ش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و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ى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عظ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ب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وال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ذيره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ذ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َاد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ُّسَوِّي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َنَانَهُ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د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و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خ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وي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ي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صب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م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مي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خص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وا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ذ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قْسِ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يَوْ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قِيَامَةِ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قْسِ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النَّفْس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َوَّامَةِ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ذ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ر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تبعث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يَحْسَب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ِنْسَان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لّ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َّجْمَ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ِظَامَهُ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و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مئ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و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ك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و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ف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ؤا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ير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تأك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ي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نا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ط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ع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خ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م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م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ل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م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ج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ستق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ص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عاذير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ذار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بليغ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ع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ت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قرة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اعظ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س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ناضر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ناظر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ض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ش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اظ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ؤمن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ه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ف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ح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بش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ض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ظ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آ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س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اج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س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و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ق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هر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دائد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ك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اقي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ى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يجاز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ُ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ا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ُ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ن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ب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قو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غ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اتق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ولى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اك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طب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راقي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حت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ا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ك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يذ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ا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ص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سا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ص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تمط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ب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ب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د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همل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ه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ق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ط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و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س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ج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وع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إ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ا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ى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و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لى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ذ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ِ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عْتَد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ِلْكَاف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َلاَسِ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َغْلاَ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سَعِيرًا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ج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سك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ذ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ك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نز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الب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ي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ت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ي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الأغلال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ط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غ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ر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سعير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خرج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وق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ر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ستف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ريري</w:t>
      </w:r>
      <w:r>
        <w:rPr>
          <w:rFonts w:cs="Simplified Arabic"/>
          <w:b/>
          <w:bCs/>
          <w:color w:val="000000"/>
          <w:rtl w:val="true"/>
        </w:rPr>
        <w:t>). (</w:t>
      </w:r>
      <w:r>
        <w:rPr>
          <w:rFonts w:cs="Simplified Arabic"/>
          <w:b/>
          <w:b/>
          <w:bCs/>
          <w:color w:val="000000"/>
          <w:rtl w:val="true"/>
        </w:rPr>
        <w:t>شر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ت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ك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ور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ي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رف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م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ك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ح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فها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ف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قر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شو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ه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ك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ا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مشا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ل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سب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افر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تبن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غلال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ف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نا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سعي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ع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توقد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و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مطريرا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يت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تاجي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طعام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عاي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ف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أ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ب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ش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ذ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ف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ؤ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رف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ؤ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ح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ذ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ا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ع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ت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غ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د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-</w:t>
      </w:r>
      <w:r>
        <w:rPr>
          <w:rFonts w:cs="Simplified Arabic"/>
          <w:b/>
          <w:b/>
          <w:bCs/>
          <w:color w:val="000000"/>
          <w:rtl w:val="true"/>
        </w:rPr>
        <w:t>المنتشر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مستطي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عب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قمطري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ع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ي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نذ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ذ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ذ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لز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ح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زاج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ز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خل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ف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ي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فجرو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ر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صرف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ه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ؤو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نذ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ي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ستطي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تش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شي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سي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ب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وس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ع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ر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وا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مطري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ع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وق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سبيل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س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و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شج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ذ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طو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ما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ق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طاهم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مهر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أر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س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ض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سن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زا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خي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جز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ب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رير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تك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ع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ر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جا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ش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زنجب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س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ا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و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ناو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ئ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ا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ضطج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وا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ر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ب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ج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فافي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اجه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سبي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زا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نجب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وقا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م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فا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ض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ط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ب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قا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طا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ع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ض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رور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ض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و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ر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رائ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يك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زمهري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ا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جا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ذلل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دن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هل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طوف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ما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وا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جا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در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ر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د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أس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مر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زا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نجب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م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زنجبي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سب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ل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ساغ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ذو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فت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يط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د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ا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فر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شع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مأن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ح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زماني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ب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صيل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اسي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سند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برق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بادتي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رقاً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رقاً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س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د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ث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ص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ص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ط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شاط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با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ان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ه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يظ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شر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هو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لي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ي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ا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بل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ث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ف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است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ل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ع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يط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دمت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لد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غل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غير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ي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وت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سب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ؤلؤ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ث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م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تش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د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الي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ند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ي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ستبر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ليظ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لو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و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س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ر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ه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اه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ذ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ل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ك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بول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ا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قضا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ال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ال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بل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ثم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ث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ور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أص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ار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ذ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ل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الظا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يماً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تكذ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نت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ق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ح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(</w:t>
      </w:r>
      <w:r>
        <w:rPr>
          <w:rFonts w:cs="Simplified Arabic"/>
          <w:b/>
          <w:b/>
          <w:bCs/>
          <w:color w:val="000000"/>
          <w:rtl w:val="true"/>
        </w:rPr>
        <w:t>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ن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د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ه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ن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ك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رئ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نته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نى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ر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خ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إنشغ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يثا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طغي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تد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اج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هواتن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يذر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رك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يو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س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شد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ك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د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د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هلكن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ت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ذ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عظ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ر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قيماً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ت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نت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سلات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المرس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ا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كذبين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كذ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ج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ل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ظ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بعوث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باؤ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ط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ي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س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رف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تابع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عاصف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ي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و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طمس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قت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ؤ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رسل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سو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بيائ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ذ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اقط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ش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وا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اك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واع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صناف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سمائ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س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ع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اقع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رس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ي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ا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ي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ي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ناش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ك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ح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ار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ر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لق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ذ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ذ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ذ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ذ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ئ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رج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صدع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س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اي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اث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ب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ر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يا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ق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كذب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اك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إق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ي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كذبين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مت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6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Cs/>
          <w:color w:val="000000"/>
        </w:rPr>
        <w:t>19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ذ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وح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ب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ل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زق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ش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ا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ستع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هدا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س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رو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.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ل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ع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جع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مخ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سقن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اتاً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مخ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ن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ط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ل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ا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خ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ز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م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خ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ت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س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ل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راتاً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س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ا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طف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أ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و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فات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تك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رو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مخ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با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ب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ل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ات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ب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نطل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ذب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كذبين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و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ش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ت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م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ؤمن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ا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ظلو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اط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طقو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ط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ع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يدو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حتال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قذ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تقا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ج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نطل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ذبو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اف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ذ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نطلق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يرو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ظ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فت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ظمت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سم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ك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إ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ذ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طا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لقص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ا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ر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كذب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لاك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قين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ب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ن</w:t>
      </w:r>
      <w:r>
        <w:rPr>
          <w:rFonts w:cs="Simplified Arabic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ك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شر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مل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وابها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ق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تر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ي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صائم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ريان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ع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"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ح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و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و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ي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ف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ي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ر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وا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ن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ط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ا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إخو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ا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و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دخ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حمت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فب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ن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فهم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دق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عجاز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استف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تعج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ف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ي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ر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س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نيئ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غي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د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ت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عي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ك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كعو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و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@@@@@@@@@@@@@@@@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24:00Z</dcterms:created>
  <dc:creator>**</dc:creator>
  <dc:description/>
  <cp:keywords/>
  <dc:language>en-US</dc:language>
  <cp:lastModifiedBy>**</cp:lastModifiedBy>
  <dcterms:modified xsi:type="dcterms:W3CDTF">2009-02-28T16:17:00Z</dcterms:modified>
  <cp:revision>47</cp:revision>
  <dc:subject/>
  <dc:title/>
</cp:coreProperties>
</file>