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توح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و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اني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العراف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قد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ر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ا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الكاه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ي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قب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ا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ه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ه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أ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يبات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ه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غي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ر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لم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است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يطا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حرم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ب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تصد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نة</w:t>
      </w:r>
      <w:r>
        <w:rPr>
          <w:rFonts w:cs="Simplified Arabic"/>
          <w:b/>
          <w:bCs/>
          <w:color w:val="000000"/>
          <w:rtl w:val="true"/>
        </w:rPr>
        <w:t xml:space="preserve">".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يجاز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ر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ؤ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ي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ديق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ن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ت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ج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را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ديق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ات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خط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ص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ز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ف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اب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م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الرمال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ي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صى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المنجم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ح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ل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الحوا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الع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ا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ل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ا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حق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صد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كا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ن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م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عب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ق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ه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صد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ح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ن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ق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ب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ز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كتابت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ا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ب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ز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نوعان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با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ل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ه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ل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محر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نج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ن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ر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و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اه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ج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كت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ط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ب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ز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يزع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رة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صطلاح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غ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ش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زال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صطلاح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ح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ق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ذمو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ح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ذمو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د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ن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رأ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شر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ح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د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ل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حر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ر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ف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ح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سي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و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عوذات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ف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ص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ح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غت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اق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ض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ش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ال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ض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ع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أ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ط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ميصه</w:t>
      </w:r>
      <w:r>
        <w:rPr>
          <w:rFonts w:cs="Simplified Arabic"/>
          <w:b/>
          <w:bCs/>
          <w:color w:val="000000"/>
          <w:rtl w:val="true"/>
        </w:rPr>
        <w:t>.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اً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ساحر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ؤ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ط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ميص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ز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ائ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ه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م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وحيد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ح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دي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و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ر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ياط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رز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ت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بي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ح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اؤل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ؤ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رأت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رأ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ي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عالج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لح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طير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ط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ط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اؤ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م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ئ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و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ب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ا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ح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قومه؟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ئ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ا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ذي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هالة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تبع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و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و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و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و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نو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م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دو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ت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غ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ع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ض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هلك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ها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و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وى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الأم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فس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قد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ذ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د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جتن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ل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ز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شاء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طي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س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ذ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ق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ط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ه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را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ا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ط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ذم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وى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ذ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د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و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ثبت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فس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قد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ثب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جتن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ل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طيرة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تعريف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اؤ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م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و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ل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ق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ه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ي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عتم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مثا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فأ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تعريف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اؤ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ث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ل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ستحب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مثا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ت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قد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ج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ذموم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ج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لائك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ض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اؤ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ست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ط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مقا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ه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ظ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ئ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عج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أ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أ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ة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ج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ألـ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دخ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م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ط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د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إيم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م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ول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س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حسن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ع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سين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صائ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اح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ت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اقو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وك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منين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ئد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3</w:t>
      </w:r>
      <w:r>
        <w:rPr>
          <w:rFonts w:cs="Simplified Arabic"/>
          <w:b/>
          <w:bCs/>
          <w:color w:val="000000"/>
          <w:rtl w:val="true"/>
        </w:rPr>
        <w:t xml:space="preserve">) – </w:t>
      </w:r>
      <w:r>
        <w:rPr>
          <w:rFonts w:cs="Simplified Arabic"/>
          <w:b/>
          <w:b/>
          <w:bCs/>
          <w:color w:val="000000"/>
          <w:rtl w:val="true"/>
        </w:rPr>
        <w:t>ذك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ض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ك</w:t>
      </w:r>
      <w:r>
        <w:rPr>
          <w:rFonts w:cs="Simplified Arabic"/>
          <w:b/>
          <w:bCs/>
          <w:color w:val="000000"/>
          <w:rtl w:val="true"/>
        </w:rPr>
        <w:t>)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شت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طي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شرح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ط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ما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سم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ش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ما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اؤ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ل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ك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ير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ك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مئ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وك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خ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جت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ض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ش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ش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ث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ب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ذ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ير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ضا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ع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جي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جي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د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ح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ل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ي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ري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ريف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أثي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د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؛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ل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ا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سي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د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وا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و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راع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حك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أثي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حي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سي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جائ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لة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أثي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ج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عتق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ر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سي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ا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اذك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ز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صابيح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ج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ياط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جعلن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ياطين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ح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ن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تدو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فتر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ع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ج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حظ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وع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نو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الات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نج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.. </w:t>
      </w:r>
      <w:r>
        <w:rPr>
          <w:rFonts w:cs="Simplified Arabic"/>
          <w:b/>
          <w:b/>
          <w:bCs/>
          <w:color w:val="000000"/>
          <w:rtl w:val="true"/>
        </w:rPr>
        <w:t>وغي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شر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رأ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ل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ا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قيد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ئ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لات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ك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وح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ص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مر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مقصو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شر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رو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عض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د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ح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س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و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م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ج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ر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ط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يارت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يض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ن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تاج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نج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أ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ه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جم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ذ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د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دا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ا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لته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ق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نواء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ما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س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خلو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الف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حسا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تعا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ب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مه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ال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نتسا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وق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قص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النياح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ك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ط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ق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ع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ي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ا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سخط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ئ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ت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ب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مي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ر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ق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نواء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قس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قي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ق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ج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نو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جاه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نو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م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ه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اه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ر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طر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ذ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ر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در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س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جر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روف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فت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نواء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و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غ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ط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ه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دعو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يش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أنز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ه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حي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ي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سق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ع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ا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rFonts w:cs="Simplified Arabic"/>
          <w:b/>
          <w:bCs/>
          <w:color w:val="000000"/>
          <w:rtl w:val="true"/>
        </w:rPr>
        <w:t xml:space="preserve">) – </w:t>
      </w:r>
      <w:r>
        <w:rPr>
          <w:rFonts w:cs="Simplified Arabic"/>
          <w:b/>
          <w:b/>
          <w:bCs/>
          <w:color w:val="000000"/>
          <w:rtl w:val="true"/>
        </w:rPr>
        <w:t>ين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سم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ن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ط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حم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واك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ط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واك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و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لص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ان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ط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فع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ط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ط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ائز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ص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رفي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ط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فر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ب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ببي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غف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ف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 w:ascii="Eras Medium ITC" w:hAnsi="Eras Medium ITC"/>
          <w:b/>
          <w:bCs/>
          <w:color w:val="000000"/>
          <w:rtl w:val="true"/>
        </w:rPr>
        <w:t>*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رار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ج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ظه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سق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خرى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ال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حديب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ق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وس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موا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و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طا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وا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غاربه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دادا</w:t>
      </w:r>
      <w:r>
        <w:rPr>
          <w:rFonts w:cs="Simplified Arabic"/>
          <w:b/>
          <w:bCs/>
          <w:color w:val="000000"/>
          <w:rtl w:val="true"/>
        </w:rPr>
        <w:t>..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بعو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ه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ختبا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ا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ا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ث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لده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ة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لز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ة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ئ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طعام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عت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طب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ح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ضل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و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ت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و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ي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له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ص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باؤ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بناؤ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خوا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زواج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شيرت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رفتم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ج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ش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سا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سا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ض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ربص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سقي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4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شيرتك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ساد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ن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م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شيرتك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رباؤك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أخوذ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كساد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اج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و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ص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ك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تز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يث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ل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ائ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نداد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ر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ظر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حبو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ساوو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عظ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قترفتمو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كتسبتمو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تربصو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تظ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اب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دادا</w:t>
      </w:r>
      <w:r>
        <w:rPr>
          <w:rFonts w:cs="Simplified Arabic"/>
          <w:b/>
          <w:bCs/>
          <w:color w:val="000000"/>
          <w:rtl w:val="true"/>
        </w:rPr>
        <w:t>......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ال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معي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اس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ا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ـ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ا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تن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اه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ت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تقد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لو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ذ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غوا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ذ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ت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ي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ح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قوا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را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را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ناه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ك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م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ل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مأن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شرا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هم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ب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دادا</w:t>
      </w:r>
      <w:r>
        <w:rPr>
          <w:rFonts w:cs="Simplified Arabic"/>
          <w:b/>
          <w:bCs/>
          <w:color w:val="000000"/>
          <w:rtl w:val="true"/>
        </w:rPr>
        <w:t>......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غ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ا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عاد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و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ا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عاد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وا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ا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د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عاد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ظ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جهاد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تذ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لذ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عم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بط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هد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ئ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تحا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 (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تل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ار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ذ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ل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ي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فح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د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را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قب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د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او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آخ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د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وا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ئض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ئ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جا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لا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ض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ياً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ح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قوا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أبغ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غ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ف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صاة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خالف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ب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و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د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ع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جهاد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ص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ط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ا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مأن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شرا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ؤاخ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آخ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عض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فع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...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ث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يع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ش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ظم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ث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ي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ص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ت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ه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ا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ات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ي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ث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ج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ه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آم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لو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م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جوارح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قا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ت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كا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أ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كا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خلص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ل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شي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صي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تل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ج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ك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ا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صا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ظل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وال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خ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ل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وب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ت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ختبار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ه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خ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خا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ي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ب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لاص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ط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يع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ع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رته؟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ذل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ث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اء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خوف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تبا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وهم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و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خش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ظم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د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سا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كرو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اب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اءه</w:t>
      </w:r>
      <w:r>
        <w:rPr>
          <w:rFonts w:cs="Simplified Arabic"/>
          <w:b/>
          <w:bCs/>
          <w:color w:val="000000"/>
          <w:rtl w:val="true"/>
        </w:rPr>
        <w:t>....)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فوعاً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جلا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ل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ج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جل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رات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كرم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و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ب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فق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اق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كرهم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خ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ذي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ت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ط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ا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صح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ز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ج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م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يص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راه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ر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ز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ط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ن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ضا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يص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راه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يص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او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ره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د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صا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ر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افن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.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ض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تح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ح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يق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مد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شكر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ع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مم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م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وكلوا</w:t>
      </w:r>
      <w:r>
        <w:rPr>
          <w:rFonts w:cs="Simplified Arabic"/>
          <w:b/>
          <w:bCs/>
          <w:color w:val="000000"/>
          <w:rtl w:val="true"/>
        </w:rPr>
        <w:t>.....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ح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ك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ك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ث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و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عتم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ق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ك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ك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م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ز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ً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ع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ك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ز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اً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ض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جائز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توك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ط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وك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مني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و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اد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كلو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ت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ضح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ه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فو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كل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ائ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م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ي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ني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وبه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اب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وكلوا</w:t>
      </w:r>
      <w:r>
        <w:rPr>
          <w:rFonts w:cs="Simplified Arabic"/>
          <w:b/>
          <w:bCs/>
          <w:color w:val="000000"/>
          <w:rtl w:val="true"/>
        </w:rPr>
        <w:t>....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ث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كل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ف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ئو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حس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كي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دائ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يل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تي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يهم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ط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ضر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لق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وهم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ك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ت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ك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راهيم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زوج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ب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ماع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ضع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ط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سط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بع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ماعي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.. </w:t>
      </w:r>
      <w:r>
        <w:rPr>
          <w:rFonts w:cs="Simplified Arabic"/>
          <w:b/>
          <w:b/>
          <w:bCs/>
          <w:color w:val="000000"/>
          <w:rtl w:val="true"/>
        </w:rPr>
        <w:t>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يع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ع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يع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صب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ف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ز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سماع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كعب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ي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ج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ث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ن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ن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و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أييد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نج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د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رو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شر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د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س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بع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باع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س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ف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ك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آم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...)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م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استدر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ص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تد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القن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استب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ي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الكبيرة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ن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م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ل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هلا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ج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جنا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طائ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ل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غل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غل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ن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مثل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تغل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غ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ئ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غفر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تغل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غ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و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ي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ن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طأ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م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در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ص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ت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خاسر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هالك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قن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نو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ب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ي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ضال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خطئ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اب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زي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ع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ب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غ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ع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سخ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وا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ط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ي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م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ز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ب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ف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صاب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ز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فا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ا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لدين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ض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زف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ا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ص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ت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وض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و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اح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مأن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ي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دق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ل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هل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ا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ك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را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ي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سخط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الني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ت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قصها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ال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ساب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د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يو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ع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هلي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ل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ث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ث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ل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ئ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ف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ث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ز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ث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بر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ب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ف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غ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و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اهرها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ج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جيو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ب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اب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ي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ر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ب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ج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ر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ب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ص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ج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ئب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ب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و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ا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غ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ينا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جاز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ح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ء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ت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الح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صبرو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أمثل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تلا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ض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خط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ك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ت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ي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خ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ض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خط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لاي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اق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لاي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وب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ض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ت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تس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رغ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ا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ز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اب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تسب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لا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ؤم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كف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ن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ج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ن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وا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ستو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ل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ث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لاء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@@@@@@@@@@@@@@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Simplified Arabic"/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24:00Z</dcterms:created>
  <dc:creator>**</dc:creator>
  <dc:description/>
  <cp:keywords/>
  <dc:language>en-US</dc:language>
  <cp:lastModifiedBy>**</cp:lastModifiedBy>
  <dcterms:modified xsi:type="dcterms:W3CDTF">2009-02-28T16:27:00Z</dcterms:modified>
  <cp:revision>50</cp:revision>
  <dc:subject/>
  <dc:title/>
</cp:coreProperties>
</file>